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Cs w:val="24"/>
        </w:rPr>
        <w:t>к проекту национально</w:t>
      </w:r>
      <w:r>
        <w:rPr>
          <w:b/>
          <w:szCs w:val="24"/>
          <w:lang w:val="kk-KZ"/>
        </w:rPr>
        <w:t>го</w:t>
      </w:r>
      <w:r>
        <w:rPr>
          <w:b/>
          <w:szCs w:val="24"/>
        </w:rPr>
        <w:t xml:space="preserve"> стандарт</w:t>
      </w:r>
      <w:r>
        <w:rPr>
          <w:b/>
          <w:szCs w:val="24"/>
          <w:lang w:val="kk-KZ"/>
        </w:rPr>
        <w:t>а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СТ РК «Нормы естественной убыли нефти и нефтепродуктов при перевозках, приеме, хранении, отпуске, а так же транспортировании по магистральным нефтепроводам и нефтепродуктопроводам на территории Республики Казахстан»</w:t>
      </w:r>
    </w:p>
    <w:p>
      <w:pPr>
        <w:pStyle w:val="11"/>
        <w:suppressAutoHyphens w:val="true"/>
        <w:ind w:firstLine="567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Style17"/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Разработка проекта </w:t>
      </w:r>
      <w:r>
        <w:rPr>
          <w:szCs w:val="24"/>
        </w:rPr>
        <w:t>национального</w:t>
      </w:r>
      <w:r>
        <w:rPr>
          <w:bCs/>
          <w:szCs w:val="24"/>
        </w:rPr>
        <w:t xml:space="preserve"> стандарта Республики Казахстан (далее – стандарт) позволит установить нормы естественной убыли нефти и нефтепродуктов при перевозках, приемке, хранении, отпуске, внутрибазовой перекачке, а также транспортировании по магистральным нефтепроводам и нефтепродуктопровода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тандарт не будет распространяться на потери нефтепродуктов, вызванные нарушениями требований правил технической эксплуатации сооружений и оборудования, инструкций о порядке и условиях транспортировки, приемки, хранения и отпуска, требований стандартов и технических условий; потери нефти и нефтепродуктов, связанные с ремонтом и зачисткой резервуаров, трубопроводов и другого технологического оборудования, все виды аварийных потерь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>Естественной убылью нефти и нефтепродуктов являю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потери (уменьшение массы при сохранении качества в пределах требований нормативных документов), являющиеся следствием физико-химических свойств нефти и нефтепродуктов, воздействия метеорологических факторов и несовершенства, существующих в данное время средств защиты нефти и нефтепродуктов от испарения и налипания при транспортировании, приеме, хранении и отпуск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Cs w:val="24"/>
        </w:rPr>
        <w:t>В настоящее время все поставщики и потребители нефти и нефтепродуктов пользуются ПСТ РК 46-2015 «Нормы естественной убыли нефти и нефтепродуктов при перевозках, приемке, хранении, отпуске, а также транспортировании по магистральным нефтепродуктоводам на территории Республики Казахстан», срок действия которого продлен до 30 июля 2021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4"/>
        </w:rPr>
        <w:t>Разработка настоящего стандарта с учетом внесенных изменений в законодательных актах Республики Казахстан, температурных показателей, показателей убыли при перевозке, приеме, хранении, отпуске, транспортировании, а также с учетом требований действующих нормативных документов в странах Таможенного союза позволит: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- достоверно учитывать потери при хранении и транспортировке нефти и нефтепродуктов по магистральным трубопроводам при: их длительном хранении; внутрибазовой перекачке; хранении в резервуарах свыше одного месяца нефтепродуктов 4 группы (топливо дизельное З «Зимнее» и А «Арктическое»), 5 группы (топливо дизельное летнее); в резервуарах заглубленного типа;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- создать условия по сохранению, восстановлению и улучшению окружающей среды, обеспечению перехода Республики Казахстан к устойчивому развитию;</w:t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снять многочисленные спорные ситуации при проведении проверок со стороны контролирующих органов, откуда в настоящее время поступают различного рода нарекания.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При планировании работ по разработке данного стандарта были проанализированы все национальные, международные, межгосударственные стандарты, относящие к данному объекту стандартизаци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тандарта является План государственной стандартизации на 2020 год, утвержденный приказом Председателя Комитета технического регулирования и метрологии Республики Казахстан от «27» января 2020 года №39-од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Настоящий стандарт устанавливает нормы естественной убыли нефти и нефтепродуктов, при перевозках, приеме, хранении, отпуске, внутрибазовой перекачке и учете, а также транспортировании по магистральным нефтепродуктопроводам.</w:t>
      </w:r>
      <w:r>
        <w:rPr/>
        <w:t xml:space="preserve"> С</w:t>
      </w:r>
      <w:r>
        <w:rPr>
          <w:szCs w:val="24"/>
        </w:rPr>
        <w:t>тандарт устанавливает нормы естественной убыли нефти и нефтепродуктов, распределенные по 8 группам в приложении А</w:t>
      </w:r>
      <w:r>
        <w:rPr/>
        <w:t xml:space="preserve"> настоящего стандарта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bookmarkStart w:id="0" w:name="_GoBack"/>
      <w:bookmarkEnd w:id="0"/>
      <w:r>
        <w:rPr>
          <w:spacing w:val="4"/>
          <w:szCs w:val="24"/>
        </w:rPr>
        <w:t>Проект стандарта подготовлен в соответствии с Правилами разработки, согласования, экспертизы, утверждения, регистрации, учета, изменения, пересмотра, отмены и введения в действие национальных стандартов (за исключением военных национальных стандартов), национальных классификаторов технико-экономической информации и рекомендаций по стандартизации, утвержденными приказом и.о. Министра по инвестициям и развитию Республики Казахстан от 26 декабря 2018 года №918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5 Предполагаемые пользователи стандарта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РГП «Резерв», ТОО «КазМунайГаз-Аэро», АО «КазТрансОйл», нефтеперерабатывающие заводы, нефтетранспортные предприятия и другие заинтересованные участники рын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 стандарта направлен на согласование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олученные замечания и предложения будут проанализированы, учтены разработчиком и отражены в сводке отзывов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СТ РК 46-2015 «Нормы естественной убыли нефти и нефтепродуктов при перевозках, приеме, хранении, отпуске, а также транспортировании по магистральным нефтепродуктопроводам на территории Республики Казахстан».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РГП «Казахский институт стандартизации и сертификации»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Адрес: г.Нур-Султан, Левый берег, </w:t>
      </w:r>
      <w:r>
        <w:rPr>
          <w:szCs w:val="24"/>
          <w:lang w:val="kk-KZ"/>
        </w:rPr>
        <w:t>пр</w:t>
      </w:r>
      <w:r>
        <w:rPr>
          <w:szCs w:val="24"/>
        </w:rPr>
        <w:t xml:space="preserve">.Мәңгілік </w:t>
      </w:r>
      <w:r>
        <w:rPr>
          <w:szCs w:val="24"/>
          <w:lang w:val="kk-KZ"/>
        </w:rPr>
        <w:t>Е</w:t>
      </w:r>
      <w:r>
        <w:rPr>
          <w:szCs w:val="24"/>
        </w:rPr>
        <w:t>л, 11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Тел./Факс: 8(7172) 44-62-14,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mail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zin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Cs w:val="24"/>
        </w:rPr>
        <w:t>Заместитель Генерального директор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ind w:firstLine="567"/>
        <w:rPr>
          <w:szCs w:val="24"/>
        </w:rPr>
      </w:pPr>
      <w:r>
        <w:rPr>
          <w:b/>
          <w:szCs w:val="24"/>
        </w:rPr>
        <w:t xml:space="preserve">РГП «КазИнСт»                                      </w:t>
        <w:tab/>
        <w:tab/>
        <w:tab/>
        <w:tab/>
        <w:tab/>
        <w:tab/>
        <w:t>И. Хамитов</w:t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</w:r>
    </w:p>
    <w:p>
      <w:pPr>
        <w:pStyle w:val="23"/>
        <w:widowControl w:val="false"/>
        <w:spacing w:lineRule="auto" w:line="240" w:before="0" w:after="0"/>
        <w:ind w:left="0" w:firstLine="567"/>
        <w:rPr/>
      </w:pPr>
      <w:r>
        <w:rPr>
          <w:szCs w:val="24"/>
        </w:rPr>
        <w:t>« ___ » ___________ 2020 г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ismailova@kazinst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19:00Z</dcterms:created>
  <dc:creator>User</dc:creator>
  <dc:description/>
  <cp:keywords/>
  <dc:language>en-US</dc:language>
  <cp:lastModifiedBy>Галия</cp:lastModifiedBy>
  <cp:lastPrinted>2019-11-06T11:13:00Z</cp:lastPrinted>
  <dcterms:modified xsi:type="dcterms:W3CDTF">2020-04-03T10:01:00Z</dcterms:modified>
  <cp:revision>7</cp:revision>
  <dc:subject/>
  <dc:title/>
</cp:coreProperties>
</file>