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ЯСНИТЕЛЬНАЯ ЗАПИСКА</w:t>
      </w:r>
    </w:p>
    <w:p>
      <w:pPr>
        <w:pStyle w:val="32"/>
        <w:ind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к проекту </w:t>
      </w:r>
      <w:r>
        <w:rPr>
          <w:rFonts w:cs="Arial" w:ascii="Arial" w:hAnsi="Arial"/>
          <w:b/>
          <w:sz w:val="26"/>
          <w:szCs w:val="26"/>
          <w:lang w:val="ru-RU"/>
        </w:rPr>
        <w:t>м</w:t>
      </w:r>
      <w:r>
        <w:rPr>
          <w:rFonts w:cs="Arial" w:ascii="Arial" w:hAnsi="Arial"/>
          <w:b/>
          <w:sz w:val="26"/>
          <w:szCs w:val="26"/>
        </w:rPr>
        <w:t>ежгосударственног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тандар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СТ ISO 21572 «Продукты пищевые. Методы анализа для обнаружения генетически модифицированных организмов и производных продуктов. Методы, основанные на протеине»</w:t>
      </w:r>
    </w:p>
    <w:p>
      <w:pPr>
        <w:pStyle w:val="32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ание для разработки данного стандарта (с указанием номера темы по программе работ по межгосударственной стандартизации) </w:t>
      </w:r>
    </w:p>
    <w:p>
      <w:pPr>
        <w:pStyle w:val="31"/>
        <w:spacing w:before="0" w:after="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ограмма работ по межгосударственной стандартизации на 2019-2021 годы, шифр темы  KZ.1.120-2020. </w:t>
      </w:r>
    </w:p>
    <w:p>
      <w:pPr>
        <w:pStyle w:val="31"/>
        <w:spacing w:before="0" w:after="0"/>
        <w:ind w:firstLine="567"/>
        <w:jc w:val="both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Национальный план стандартизации на 2020 год (утвержден приказом Председателя Комитета технического регулирования и метрологии Министерства торговли и интеграции Республики Казахстан от от «23» апреля 2020 года № 135-од)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ая характеристика объекта и аспект стандартизации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ектом стандартизации являются </w:t>
      </w:r>
      <w:r>
        <w:rPr>
          <w:rStyle w:val="FontStyle36"/>
          <w:rFonts w:cs="Arial" w:ascii="Arial" w:hAnsi="Arial"/>
          <w:sz w:val="22"/>
          <w:szCs w:val="22"/>
        </w:rPr>
        <w:t xml:space="preserve">специфические бели в ингредиентах, </w:t>
      </w:r>
      <w:r>
        <w:rPr>
          <w:rFonts w:cs="Arial" w:ascii="Arial" w:hAnsi="Arial"/>
          <w:color w:val="000000"/>
          <w:sz w:val="22"/>
          <w:szCs w:val="22"/>
        </w:rPr>
        <w:t>участвующих в выращивании сельскохозяйственных культур и производстве пищевых продуктов, пищевой промышленности, маркетинге пищевых продуктов, безопасности пищевых продуктов, биотехнологии или индексации заболеваний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спект стандартизации – </w:t>
      </w:r>
      <w:r>
        <w:rPr>
          <w:rFonts w:cs="Arial" w:ascii="Arial" w:hAnsi="Arial"/>
          <w:color w:val="000000"/>
          <w:sz w:val="22"/>
          <w:szCs w:val="22"/>
        </w:rPr>
        <w:t xml:space="preserve">установление критерии выполнения иммунохимических методов обнаружения и/или количественного определения специфических белков или </w:t>
      </w:r>
      <w:r>
        <w:rPr>
          <w:rFonts w:cs="Arial" w:ascii="Arial" w:hAnsi="Arial"/>
          <w:sz w:val="22"/>
          <w:szCs w:val="22"/>
        </w:rPr>
        <w:t>исследуемых белков</w:t>
      </w:r>
      <w:r>
        <w:rPr>
          <w:rFonts w:cs="Arial" w:ascii="Arial" w:hAnsi="Arial"/>
          <w:color w:val="000000"/>
          <w:sz w:val="22"/>
          <w:szCs w:val="22"/>
        </w:rPr>
        <w:t xml:space="preserve"> [POI] в установленной матриц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ие методы, основанные на высокоспецифичных иммунохимических связывающих взаимодействиях, стали ключевыми инструментами для анализа различных химических и макромолекулярных анализируемых веществ, включая белки. Методы, использующие эти способы, широко распространены в научных и нормативных кругах. Иммунохимические методы анализа наиболее часто используются для выявления (наличия или отсутствия) и/или количественно определяют специфические белковые анализируемые вещества, такие как аллергенные белки, маркерные белки заболеваний или недавно обнаруженные белки в биотехнологических культурах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анализом образцы, как правило, должны быть измельчены или обработаны таким образом, чтобы облегчить экстракцию анализируемого вещества из матрицы образца. Важным шагом в развитии аналитического метода является выбор подходящего экстракционного буфера, который не мешает производительности аналитического метода и который обеспечивает соответствующий уровень стабильности анализируемого вещества в процессе аналитической обработк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цесс иммунохимического анализа обычно включает, по меньшей мере, два этапа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связывание или захват интересующего анализируемого вещества, присутствующего в образцах, с антителом, нацеленным специфически к анализируемому веществу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обнаружение комплекса антитело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нализируемое вещество с использованием метода, который сигнализирует о специфическом взаимодейств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того, как аналитический метод был разработан и оптимизирован, он должен быть подтвержден для демонстрации того, что его производительность надежна и пригодна для предполагаемого использования и характеризует метод ограничения. Это включает в себя проведение нескольких экспериментов с реальными образцами для оценки таких параметров как точность, прецизионность, чувствительность, селективность и пределы обнаружения или количественной оценки. Утверждение также позволяет установить критерии эффективности метода, в соответствии с которыми рутинная эффективность аналитической работы можно сравнить, чтобы обеспечить последовательное представление приемлемых аналитических результатов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настоящем стандарте приводится набор общих процедур и аналитических решений для использования иммунохимических методов анализа белков-мишеней. В нем рассматриваются аспекты обработки образцов, экстракция, настройка анализа, интерпретация и представление результатов, а также соответствующие параметры выполнения анализа. Включены два приложения, содержащие примеры процедур, которым можно следовать, когда </w:t>
      </w:r>
      <w:r>
        <w:rPr>
          <w:rFonts w:cs="Arial" w:ascii="Arial" w:hAnsi="Arial"/>
          <w:sz w:val="22"/>
          <w:szCs w:val="22"/>
        </w:rPr>
        <w:t>анализ исследуемых белков</w:t>
      </w:r>
      <w:r>
        <w:rPr>
          <w:rFonts w:cs="Arial" w:ascii="Arial" w:hAnsi="Arial"/>
          <w:color w:val="000000"/>
          <w:sz w:val="22"/>
          <w:szCs w:val="22"/>
        </w:rPr>
        <w:t xml:space="preserve"> (POI) в различных фоновых матрицах с использованием методов, основанных на иммуноферментных анализах (Elisa) и устройстве, основанном на принципе растекания жидкости в радиальном направлении (электрофорез) (LFDs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ересмотр ГОСТ ISO 21572-2009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вязан с переизданием международного стандарта ISO 21572:2019. </w:t>
      </w:r>
      <w:r>
        <w:rPr>
          <w:rFonts w:cs="Arial" w:ascii="Arial" w:hAnsi="Arial"/>
          <w:color w:val="000000"/>
          <w:sz w:val="22"/>
          <w:szCs w:val="22"/>
        </w:rPr>
        <w:t>Основные изменения, внесенные в предыдущее издание, следующи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название было изменено, чтобы указать, что стандарт ориентирован на метод обнаружения иммунохимического белка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добавлено введение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термины, определения и ссылки были обновлены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текст был изменен, чтобы улучшить применимость документа к общему анализу белка.</w:t>
      </w:r>
    </w:p>
    <w:p>
      <w:pPr>
        <w:pStyle w:val="11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Целью разработки межгосударственного стандарта являются:</w:t>
      </w:r>
    </w:p>
    <w:p>
      <w:pPr>
        <w:pStyle w:val="11"/>
        <w:ind w:firstLine="567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 защита интересов потребителей и каждого государства-участника Соглашения в вопросах качества продукции, обеспечивающих безопасность для жизни и здоровья потребителей, охрану окружающей среды;</w:t>
      </w:r>
    </w:p>
    <w:p>
      <w:pPr>
        <w:pStyle w:val="11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- устранение технических барьеров в производстве и торговле, содействие повышению конкурентоспособности пищевых продуктов;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оздание единой межгосударственной нормативной базы соответствующей требованиям международного стандарта ISO 21572:2019 (</w:t>
      </w:r>
      <w:r>
        <w:rPr>
          <w:rFonts w:cs="Arial" w:ascii="Arial" w:hAnsi="Arial"/>
          <w:sz w:val="22"/>
          <w:szCs w:val="22"/>
        </w:rPr>
        <w:t>Продукты пищевые. Анализ с применением молекулярных биомаркеров. Иммунохимические методы обнаружения и количественного определения белков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тандарт может быть доказательной базой к </w:t>
      </w:r>
      <w:r>
        <w:rPr>
          <w:rFonts w:cs="Arial" w:ascii="Arial" w:hAnsi="Arial"/>
          <w:sz w:val="22"/>
          <w:szCs w:val="22"/>
        </w:rPr>
        <w:t xml:space="preserve">подпункту 2 пункта 3 статьи 6 </w:t>
        <w:br/>
        <w:t>ТР ТС 027/2012, а также к пункту 79 раздела VIII ТР ТС 034/2013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11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</w:t>
      </w:r>
      <w:r>
        <w:rPr>
          <w:rFonts w:cs="Arial" w:ascii="Arial" w:hAnsi="Arial"/>
          <w:b/>
          <w:sz w:val="22"/>
          <w:szCs w:val="22"/>
        </w:rPr>
        <w:t>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Heading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одготовке стандарта учтены требования межгосударственных стандартов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 1.0-2015 «МСС. Основные положения»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 1.2-2015 «МСС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 1.3-2014 «МСС. Правила и методы принятия международных и региональных стандартов в качестве межгосударственных стандартов»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 1.5-2001 «МСС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смотр ГОСТ ISO 21572-2009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>связан с переизданием международного стандарта ISO 21572:2019.</w:t>
      </w:r>
    </w:p>
    <w:p>
      <w:pPr>
        <w:pStyle w:val="Default"/>
        <w:ind w:firstLine="567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Принятие стандарта повлечет за собой</w:t>
      </w:r>
      <w:r>
        <w:rPr>
          <w:sz w:val="22"/>
          <w:szCs w:val="22"/>
          <w:lang w:val="kk-KZ"/>
        </w:rPr>
        <w:t xml:space="preserve"> отмену </w:t>
      </w:r>
      <w:r>
        <w:rPr>
          <w:sz w:val="22"/>
          <w:szCs w:val="22"/>
        </w:rPr>
        <w:t>ГОСТ ISO 21572-2009</w:t>
      </w:r>
      <w:r>
        <w:rPr>
          <w:sz w:val="22"/>
          <w:szCs w:val="22"/>
          <w:lang w:val="kk-KZ"/>
        </w:rPr>
        <w:t xml:space="preserve"> «</w:t>
      </w:r>
      <w:r>
        <w:rPr>
          <w:bCs/>
          <w:sz w:val="22"/>
          <w:szCs w:val="22"/>
        </w:rPr>
        <w:t>Продукты пищевые. Методы анализа для обнаружения генетически модифицированных организмов и производных продуктов. Методы, основанные на протеине</w:t>
      </w:r>
      <w:r>
        <w:rPr>
          <w:sz w:val="22"/>
          <w:szCs w:val="22"/>
          <w:lang w:val="kk-KZ"/>
        </w:rPr>
        <w:t>»</w:t>
      </w:r>
      <w:r>
        <w:rPr>
          <w:sz w:val="22"/>
          <w:szCs w:val="22"/>
        </w:rPr>
        <w:t xml:space="preserve"> (ISO 21572:2004, </w:t>
      </w:r>
      <w:r>
        <w:rPr>
          <w:sz w:val="22"/>
          <w:szCs w:val="22"/>
          <w:lang w:val="en-US"/>
        </w:rPr>
        <w:t>IDT</w:t>
      </w:r>
      <w:r>
        <w:rPr>
          <w:sz w:val="22"/>
          <w:szCs w:val="22"/>
          <w:lang w:val="kk-K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 xml:space="preserve">Настоящий стандарт подготовлен на основе международного стандарта </w:t>
      </w:r>
      <w:r>
        <w:rPr>
          <w:rFonts w:cs="Arial" w:ascii="Arial" w:hAnsi="Arial"/>
          <w:sz w:val="22"/>
          <w:szCs w:val="22"/>
          <w:lang w:val="kk-KZ"/>
        </w:rPr>
        <w:br/>
      </w:r>
      <w:r>
        <w:rPr>
          <w:rFonts w:cs="Arial" w:ascii="Arial" w:hAnsi="Arial"/>
          <w:sz w:val="22"/>
          <w:szCs w:val="22"/>
          <w:lang w:val="en-US"/>
        </w:rPr>
        <w:t>ISO</w:t>
      </w:r>
      <w:r>
        <w:rPr>
          <w:rFonts w:cs="Arial" w:ascii="Arial" w:hAnsi="Arial"/>
          <w:sz w:val="22"/>
          <w:szCs w:val="22"/>
        </w:rPr>
        <w:t xml:space="preserve"> 21572:2019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>Продукты пищевые. Анализ с применением молекулярных биомаркеров. Иммунохимические методы обнаружения и количественного определения белков (</w:t>
      </w:r>
      <w:r>
        <w:rPr>
          <w:rFonts w:cs="Arial" w:ascii="Arial" w:hAnsi="Arial"/>
          <w:sz w:val="22"/>
          <w:szCs w:val="22"/>
          <w:lang w:val="en-US"/>
        </w:rPr>
        <w:t>Foodstuffs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/>
        </w:rPr>
        <w:t>Molecul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iomark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nalysis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/>
        </w:rPr>
        <w:t>Immunochemic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tho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tecti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quantificati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otein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7. Сведения о рассылке проекта и учете полученных замечаний и предложени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kk-KZ"/>
        </w:rPr>
        <w:t xml:space="preserve">Первая  редакция проекта межгосударственного стандарта </w:t>
      </w:r>
      <w:r>
        <w:rPr>
          <w:rFonts w:cs="Arial" w:ascii="Arial" w:hAnsi="Arial"/>
          <w:sz w:val="22"/>
          <w:szCs w:val="22"/>
        </w:rPr>
        <w:t xml:space="preserve">ГОСТ ISO 21572 </w:t>
      </w:r>
      <w:r>
        <w:rPr>
          <w:rFonts w:cs="Arial" w:ascii="Arial" w:hAnsi="Arial"/>
          <w:sz w:val="22"/>
          <w:szCs w:val="22"/>
          <w:lang w:val="kk-KZ"/>
        </w:rPr>
        <w:t>размещен на сайте и</w:t>
      </w:r>
      <w:r>
        <w:rPr>
          <w:rFonts w:cs="Arial" w:ascii="Arial" w:hAnsi="Arial"/>
          <w:b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  <w:lang w:val="kk-KZ"/>
        </w:rPr>
        <w:t>направлен на согласование заинтересованным субъектам: государственным органам, НПП РК «Атамекен», техническим комитетам по стандартизации, испытательным лабораториям согласно списку согласования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8. Сведения о разработчике с указанием его сайта в сети Интернет, почтового адреса, номера контактного телефона и адреса электронной почты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Разработчик: Республиканское государственное предприятие «Казахстанский институт стандартизации и сертификации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kk-KZ"/>
        </w:rPr>
        <w:t xml:space="preserve">Местонахождение: 010000, Республика Казахстан, г.Нур-Султан, Левый берег, </w:t>
        <w:br/>
        <w:t>пр. Мангилик ел, дом 11, здание «Эталонный центр»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тел/факс. 8(7172) 4464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.basymbekov</w:t>
        </w:r>
        <w:r>
          <w:rPr>
            <w:rStyle w:val="InternetLink"/>
            <w:rFonts w:cs="Arial" w:ascii="Arial" w:hAnsi="Arial"/>
            <w:sz w:val="22"/>
            <w:szCs w:val="22"/>
            <w:lang w:val="kk-KZ"/>
          </w:rPr>
          <w:t>@kazinst.kz</w:t>
        </w:r>
      </w:hyperlink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698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698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  <w:t>Заместитель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kk-KZ"/>
        </w:rPr>
        <w:t xml:space="preserve">Генерального директора                                                                            И. Хамитов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3">
    <w:name w:val="WW8Num4z3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36">
    <w:name w:val="Font Style36"/>
    <w:qFormat/>
    <w:rPr>
      <w:rFonts w:ascii="Book Antiqua" w:hAnsi="Book Antiqua" w:cs="Book Antiqu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ГОСТ_Н_Заголовок"/>
    <w:basedOn w:val="Default"/>
    <w:next w:val="Default"/>
    <w:qFormat/>
    <w:pPr/>
    <w:rPr>
      <w:color w:val="000000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asymbekov@kazinst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33:00Z</dcterms:created>
  <dc:creator>Customer</dc:creator>
  <dc:description/>
  <cp:keywords/>
  <dc:language>en-US</dc:language>
  <cp:lastModifiedBy>admin</cp:lastModifiedBy>
  <cp:lastPrinted>2017-11-02T10:03:00Z</cp:lastPrinted>
  <dcterms:modified xsi:type="dcterms:W3CDTF">2020-06-21T08:51:00Z</dcterms:modified>
  <cp:revision>42</cp:revision>
  <dc:subject/>
  <dc:title/>
</cp:coreProperties>
</file>