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EN 12547- «Центрифуги. Общие требования безопасности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 № KZ.1.191-202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центрифуги для разделения или изменения концентрации смесей жидкостей и твердых вещест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</w:t>
      </w:r>
      <w:r>
        <w:rPr/>
        <w:t xml:space="preserve"> </w:t>
      </w:r>
      <w:r>
        <w:rPr>
          <w:rFonts w:eastAsia="Calibri" w:cs="Arial" w:ascii="Arial" w:hAnsi="Arial"/>
          <w:sz w:val="24"/>
          <w:szCs w:val="24"/>
          <w:lang w:val="kk-KZ" w:eastAsia="en-US"/>
        </w:rPr>
        <w:t>по минимизации рисков, вызванных следующими опасностями: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- механические опасности, общие для всех типов центрифуг,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- эргономические опасност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—</w:t>
      </w:r>
      <w:r>
        <w:rPr>
          <w:rFonts w:eastAsia="Arial" w:cs="Arial" w:ascii="Arial" w:hAnsi="Arial"/>
          <w:sz w:val="24"/>
          <w:szCs w:val="24"/>
          <w:lang w:val="kk-KZ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kk-KZ" w:eastAsia="en-US"/>
        </w:rPr>
        <w:t>термические опасности;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- электрические опасности;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-</w:t>
        <w:tab/>
        <w:t>шу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349 «Безопасность машин. Минимальные зазоры во избежание защемления частей человеческого тел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894-2:1997 «Безопасность машин. Эргономические требования к конструкции дисплеев и исполнительных механизмов. Часть 2: Дисплеи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894-3:2000 «Безопасность машин. Эргономические требования к конструкции дисплеев и исполнительных механизмов. Часть 3. Исполнительные механизм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953:1997 «Безопасность машин. Ограждения. Общие требования к проектированию и изготовлению стационарных и подвижных ограждений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2:2003 «Безопасность машин. Физические характеристики человека. Часть 2. Ручное обращение с машинами и составными частями машин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37:1995 «Безопасность машин. Предотвращение неожиданного запуск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-1:2006 Безопасность машин. Электрооборудование машин. Часть 1. Общие треб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:1991 «Степени защиты, обеспечиваемые оболочками (код IP)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-2 «Электромагнитная совместимость (ЭМС). Часть 6-2. Общие стандарты. Помехоустойчивость для промышленных сред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-4 «Электромагнитная совместимость (ЭМС). Часть 6-4. Общие стандарты. Стандарт излучения для промышленных сред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310-1:2008 «Безопасность машин. Индикация, маркировка и приведение в действие. Часть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 xml:space="preserve"> 1.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ребования к визуальным, акустическим и тактильным сигналам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2061 Безопасность машин. Функциональная безопасность связанных с безопасностью электрических, электронных и программируемых электронных систем управле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780, «Упаковка. Графическая маркировка для обращения с товарами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0, «Акустика. Определение уровней звуковой мощности источников шума. Руководство по использованию основных стандартов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834 2:2005 «Требования к качеству сварки плавлением металлических материалов. Часть 2. Комплексные требования к качеству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834 3:2005 «Требования к качеству сварки плавлением металлических материалов. Часть 3. Стандартные требования к качеству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871:2009 «Акустика. Декларирование и проверка значений уровня шума машин и оборуд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5817:2014 «Сварка. Сварные соединения стали, никеля, титана и их сплавов (исключая балочную сварку). Уровни качества дефектов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9614 1:2009 «Акустика. Определение уровней звуковой мощности источников шума с использованием интенсивности звука. Часть 1. Измерение в дискретных точках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9614 2:1996 «Акустика. Определение уровней звуковой мощности источников шума с использованием интенсивности звука. Часть 2. Измерение путем сканир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9614 3:2009 «Акустика. Определение уровней звуковой мощности источников шума с использованием интенсивности звука. Часть 3. Прецизионный метод измерения путем сканир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688 1:2009 «Акустика. Рекомендуемая практика проектирования малошумных машин и оборудования. Часть 1. Планирование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688 2:2000 «Акустика. Рекомендуемая практика проектирования малошумных машин и оборудования. Часть 2. Введение в физику малошумного проектир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:2010 «Безопасность машин. Общие принципы проектирования. Оценка риска и снижение риск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732 1:2008 «Эргономика тепловой среды. Методы оценки реакции человека на контакт с поверхностями. Часть 1. Горячие поверхности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 1:2008 «Безопасность машин. Части систем управления, связанные с безопасностью. Часть 1. Общие принципы проектир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0:2008 «Безопасность машин. Аварийная остановка. Принципы проектир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7:2008 «Безопасность машин. Безопасные расстояния для предотвращения попадания в опасные зоны верхних и нижних конечностей»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19:2013 «Безопасность машин. Блокирующие устройства, связанные с ограждениями. Принципы проектирования и выбор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ГОСТ</w:t>
      </w:r>
      <w:r>
        <w:rPr/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2547- разрабатывается впервы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ндарт разработан на основе европейского стандарта</w:t>
      </w:r>
      <w:r>
        <w:rPr/>
        <w:t xml:space="preserve"> </w:t>
      </w:r>
      <w:r>
        <w:rPr>
          <w:rFonts w:cs="Arial" w:ascii="Arial" w:hAnsi="Arial"/>
        </w:rPr>
        <w:t>EN 12547-2014 Centrifuges — Common safety requirements («Центрифуги. Общие требования безопасности»).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 xml:space="preserve">        С. Радаев </w:t>
      </w:r>
    </w:p>
    <w:sectPr>
      <w:footerReference w:type="default" r:id="rId2"/>
      <w:type w:val="nextPage"/>
      <w:pgSz w:w="11906" w:h="16838"/>
      <w:pgMar w:left="340" w:right="624" w:gutter="0" w:header="0" w:top="289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05T05:37:00Z</dcterms:modified>
  <cp:revision>157</cp:revision>
  <dc:subject/>
  <dc:title>ПОЯСНИТЕЛЬНАЯ  ЗАПИСКА</dc:title>
</cp:coreProperties>
</file>