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к проекту межгосударственного стандарта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ГОСТ EN 13871 -«Машины для обработки пищевых продуктов. Машины для нарезания продукта в форме кубиков. Требования безопасности и гигиены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1 Основание для разработки стандарт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1)  Статьи 4 и 5 ТР ТС 010/2011 «О безопасности машин и оборудования»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2) Программа межгосударственной стандартизации на 2022-2023 гг.,             шифр темы № KZ.1.200-2022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3) Национальный план стандартизации на 2022 год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2 Краткая характеристика объекта и аспекта стандартизации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val="kk-KZ" w:eastAsia="en-US"/>
        </w:rPr>
        <w:t>Объектом стандартизации настоящего стандарта являются машины для обработки пищевых продуктов- машины для нарезания продукта в форме кубиков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val="kk-KZ" w:eastAsia="en-US"/>
        </w:rPr>
        <w:t>Настоящий стандарт устанавливает  требования безопасности и гигиены на станки для резки кубиками  и устанавливает требования к конструкции и производству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val="kk-KZ" w:eastAsia="en-US"/>
        </w:rPr>
        <w:t>Машины, подпадающие под действие настоящего  стандарта, используются для измельчения свежего мяса, мясных продуктов и продуктов того же вида (например, рыбы, овощей и сыра) путем нарезки в камере для резки.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color w:val="2D2D2D"/>
          <w:spacing w:val="2"/>
          <w:sz w:val="24"/>
          <w:szCs w:val="24"/>
          <w:shd w:fill="FFFFFF" w:val="clear"/>
          <w:lang w:val="kk-KZ" w:eastAsia="en-US"/>
        </w:rPr>
      </w:pPr>
      <w:r>
        <w:rPr>
          <w:rFonts w:eastAsia="Calibri" w:cs="Arial" w:ascii="Arial" w:hAnsi="Arial"/>
          <w:color w:val="2D2D2D"/>
          <w:spacing w:val="2"/>
          <w:sz w:val="24"/>
          <w:szCs w:val="24"/>
          <w:shd w:fill="FFFFFF" w:val="clear"/>
          <w:lang w:val="kk-KZ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3 Технико-экономическое, социальное или иное обоснование разработки межгосударственного стандарта, в том числе обоснование целесообразности его разработки на межгосударственном уровне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Разработка стандарта необходима для выполнения требований технического регламента в целях реализации статей 4 и 5 ТР ТС 010/2011 «О безопасности машин и оборудования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Также, разработка проекта стандарта обусловлена необходимостью создания единой межгосударственной нормативной базы в данной области, соответствующей требованиям  европейских стандарто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4 Сведения о взаимосвязи проекта межгосударственного стандарта с другими межгосударственными стандартами, правилами и рекомендациями по межгосударственной стандартизации и/или сведения о применении при разработке проекта межгосударственного стандарта международного (регионального или национального) стандарта (международного документа, не являющегося международным стандартом)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Настоящий стандарт взаимосвязан со следующими европейскими стандартами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349, Безопасность машин. Минимальные зазоры во избежание защемления частей человеческого тел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14-1 Безопасность машин. Принципы эргономического проектирования. Часть 1. Терминология и общие принципы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953:1997 Безопасность машин. Ограждения. Общие требования к проектированию и изготовлению стационарных и подвижных ограждений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005-1 Безопасность машин. Физические характеристики человека. Часть 1. Термины и определения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005-2 Безопасность машин. Физические характеристики человека. Часть 2. Ручное обращение с машинами и составными частями машин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005-3 Безопасность машин. Физические характеристики человека. Часть 3. Рекомендуемые пределы усилия для работы машин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672-2:2005+A1:2009 Машины для пищевой промышленности. Основные понятия. Часть 2. Гигиенические требования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EN 60204-1:2006 Безопасность машин. Электрооборудование машин. Часть 1. Общие требования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0529 Степени защиты, обеспечиваемые оболочками (код IP)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1496-1:2004 Безопасность машин. Электрочувствительное защитное оборудование. Часть 1. Общие требования и испытания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3744:2010 Акустика. Определение уровней звуковой мощности и уровней звуковой энергии источников шума с использованием звукового давления. Технические методы для практически свободного поля над отражающей плоскостью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EN ISO 4413 Сила гидравлической жидкости. Общие правила и требования безопасности для систем и их компонентов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4414 Сила пневматической жидкости. Общие правила и требования безопасности для систем и их компонентов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4871 Акустика. Декларация и проверка значений уровня шума машин и оборудования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1201:2010 Акустика. Шум, издаваемый машинами и оборудованием. Определение уровней звукового давления излучения на рабочем месте и в других определенных местах в практически свободном поле над отражающей плоскостью с незначительными поправками на окружающую среду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1688- 1 Акустика. Рекомендуемая практика проектирования машин и оборудования с низким уровнем шума. Часть 1. Планирование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EN ISO 12100:2010, Безопасность машин. Общие принципы проектирования. Оценка риска и снижение риска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3849- 1, Безопасность машин. Части систем управления, связанные с безопасностью. Часть 1. Общие принципы проектирования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3857:2008 Безопасность машин. Безопасные расстояния для предотвращения попадания в опасные зоны верхних и нижних конечностей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4119:2013 Безопасность машин. Блокирующие устройства, связанные с ограждениями. Принципы проектирования и выбора (ISO 14119:2013)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4122 3 Безопасность машин. Постоянные средства доступа к машинам. Часть 3. Лестницы, стремянки и ограждения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5 Предложения по изменению, пересмотру или отмене межгосударственных стандартов, правил и рекомендаций по межгосударственной стандартизации, которые противоречат разрабатываемому стандарту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snapToGrid w:val="false"/>
        <w:ind w:left="2" w:hanging="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position w:val="-1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Принятие стандарта повлечет за собой отмену ГОСТ 31521-2012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snapToGrid w:val="false"/>
        <w:ind w:left="2" w:hanging="2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Пересмотр ГОСТ 31521-2012 связан с переизданием европейского стандарта 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EN 13871  в 2014 году. Пересмотр был проведен в части обновления нормативных ссылок,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требований к блокировочным устройствам и времени остановки; более конкретные требования к толкателю продукта, защитной планке и направляющей лезвия, требований к корпусу лопасти и кожуху лопасти, редакционных измен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snapToGrid w:val="false"/>
        <w:ind w:left="2" w:hanging="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6 Перечень исходных документов и другие источники информации, использованные при разработке межгосударственного стандарт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Default"/>
        <w:tabs>
          <w:tab w:val="clear" w:pos="720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тандарт разработан на основе европейского стандарта </w:t>
      </w:r>
      <w:r>
        <w:rPr>
          <w:rFonts w:cs="Arial" w:ascii="Arial" w:hAnsi="Arial"/>
          <w:lang w:val="en-US"/>
        </w:rPr>
        <w:t>EN</w:t>
      </w:r>
      <w:r>
        <w:rPr>
          <w:rFonts w:cs="Arial" w:ascii="Arial" w:hAnsi="Arial"/>
        </w:rPr>
        <w:t xml:space="preserve"> 13871 </w:t>
      </w:r>
      <w:r>
        <w:rPr>
          <w:rFonts w:cs="Arial" w:ascii="Arial" w:hAnsi="Arial"/>
          <w:lang w:val="en-US"/>
        </w:rPr>
        <w:t>Foo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rocess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chinery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Cub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utt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chinery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Safet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ygie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equirements</w:t>
      </w:r>
      <w:r>
        <w:rPr>
          <w:rFonts w:cs="Arial" w:ascii="Arial" w:hAnsi="Arial"/>
        </w:rPr>
        <w:t>-(«Машины для обработки пищевых продуктов. Машины для нарезания продукта в форме кубиков. Требования безопасности и гигиены»)</w:t>
      </w:r>
    </w:p>
    <w:p>
      <w:pPr>
        <w:pStyle w:val="Default"/>
        <w:tabs>
          <w:tab w:val="clear" w:pos="720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tabs>
          <w:tab w:val="clear" w:pos="720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tabs>
          <w:tab w:val="clear" w:pos="720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4"/>
        <w:shd w:fill="auto" w:val="clear"/>
        <w:spacing w:lineRule="auto" w:line="240" w:before="0" w:after="0"/>
        <w:ind w:right="23" w:firstLine="5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соответствия – идентичная (IDT)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2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2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2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2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color w:val="2D2D2D"/>
          <w:spacing w:val="2"/>
          <w:sz w:val="22"/>
          <w:szCs w:val="24"/>
          <w:shd w:fill="FFFFFF" w:val="clear"/>
        </w:rPr>
        <w:t xml:space="preserve">7 Сведения о разработчике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РГП «Казахстанский институт стандартизации и метрологии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г. Нур-Султан, Левый берег, ул. Мәнгілік ел, дом 11, тел.8(7172) 98-06-13, электронная почта: е.</w:t>
      </w:r>
      <w:r>
        <w:rPr>
          <w:rFonts w:cs="Arial" w:ascii="Arial" w:hAnsi="Arial"/>
          <w:sz w:val="24"/>
          <w:szCs w:val="24"/>
          <w:lang w:val="en-US"/>
        </w:rPr>
        <w:t>kuleshova</w:t>
      </w:r>
      <w:r>
        <w:rPr>
          <w:rFonts w:cs="Arial" w:ascii="Arial" w:hAnsi="Arial"/>
          <w:sz w:val="24"/>
          <w:szCs w:val="24"/>
        </w:rPr>
        <w:t>@k</w:t>
      </w:r>
      <w:r>
        <w:rPr>
          <w:rFonts w:cs="Arial" w:ascii="Arial" w:hAnsi="Arial"/>
          <w:sz w:val="24"/>
          <w:szCs w:val="24"/>
          <w:lang w:val="en-US"/>
        </w:rPr>
        <w:t>sm</w:t>
      </w:r>
      <w:r>
        <w:rPr>
          <w:rFonts w:cs="Arial" w:ascii="Arial" w:hAnsi="Arial"/>
          <w:sz w:val="24"/>
          <w:szCs w:val="24"/>
        </w:rPr>
        <w:t>.kz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меститель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енерального директора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ГП на ПХВ «Казахстанский институт </w:t>
      </w:r>
    </w:p>
    <w:p>
      <w:pPr>
        <w:pStyle w:val="Normal"/>
        <w:widowControl w:val="false"/>
        <w:tabs>
          <w:tab w:val="clear" w:pos="720"/>
          <w:tab w:val="left" w:pos="7655" w:leader="none"/>
        </w:tabs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ндартизации и метрологии»</w:t>
        <w:tab/>
        <w:t xml:space="preserve">С. Радаев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42" w:leader="none"/>
        </w:tabs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1021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6"/>
    </w:rPr>
  </w:style>
  <w:style w:type="character" w:styleId="Tit1">
    <w:name w:val="tit1"/>
    <w:qFormat/>
    <w:rPr>
      <w:rFonts w:ascii="Verdana" w:hAnsi="Verdana" w:cs="Verdana"/>
      <w:b/>
      <w:bCs/>
      <w:sz w:val="21"/>
      <w:szCs w:val="21"/>
    </w:rPr>
  </w:style>
  <w:style w:type="character" w:styleId="Style9">
    <w:name w:val="Верхний колонтитул Знак"/>
    <w:qFormat/>
    <w:rPr>
      <w:sz w:val="26"/>
    </w:rPr>
  </w:style>
  <w:style w:type="character" w:styleId="21">
    <w:name w:val="Заголовок 2 Знак"/>
    <w:qFormat/>
    <w:rPr>
      <w:b/>
      <w:sz w:val="26"/>
    </w:rPr>
  </w:style>
  <w:style w:type="character" w:styleId="FontStyle36">
    <w:name w:val="Font Style36"/>
    <w:qFormat/>
    <w:rPr>
      <w:rFonts w:ascii="Arial" w:hAnsi="Arial" w:cs="Arial"/>
      <w:b/>
      <w:bCs/>
      <w:color w:val="000000"/>
      <w:sz w:val="42"/>
      <w:szCs w:val="4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Arial" w:hAnsi="Arial" w:cs="Arial"/>
      <w:color w:val="000000"/>
      <w:sz w:val="20"/>
      <w:szCs w:val="20"/>
    </w:rPr>
  </w:style>
  <w:style w:type="character" w:styleId="Qfsearchtxt">
    <w:name w:val="qfsearchtxt"/>
    <w:basedOn w:val="Style8"/>
    <w:qFormat/>
    <w:rPr/>
  </w:style>
  <w:style w:type="character" w:styleId="Emphasis">
    <w:name w:val="Emphasis"/>
    <w:qFormat/>
    <w:rPr>
      <w:i/>
      <w:lang w:val="fr-FR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FontStyle72">
    <w:name w:val="Font Style72"/>
    <w:qFormat/>
    <w:rPr>
      <w:rFonts w:ascii="Arial" w:hAnsi="Arial" w:cs="Arial"/>
      <w:color w:val="000000"/>
      <w:sz w:val="18"/>
      <w:szCs w:val="18"/>
    </w:rPr>
  </w:style>
  <w:style w:type="character" w:styleId="FontStyle28">
    <w:name w:val="Font Style28"/>
    <w:qFormat/>
    <w:rPr>
      <w:rFonts w:ascii="Book Antiqua" w:hAnsi="Book Antiqua" w:cs="Book Antiqua"/>
      <w:i/>
      <w:iCs/>
      <w:color w:val="000000"/>
      <w:sz w:val="20"/>
      <w:szCs w:val="20"/>
    </w:rPr>
  </w:style>
  <w:style w:type="character" w:styleId="FontStyle29">
    <w:name w:val="Font Style29"/>
    <w:qFormat/>
    <w:rPr>
      <w:rFonts w:ascii="Book Antiqua" w:hAnsi="Book Antiqua" w:cs="Book Antiqua"/>
      <w:color w:val="000000"/>
      <w:sz w:val="20"/>
      <w:szCs w:val="20"/>
    </w:rPr>
  </w:style>
  <w:style w:type="character" w:styleId="FontStyle47">
    <w:name w:val="Font Style47"/>
    <w:qFormat/>
    <w:rPr>
      <w:rFonts w:ascii="Bookman Old Style" w:hAnsi="Bookman Old Style" w:cs="Bookman Old Style"/>
      <w:i/>
      <w:iCs/>
      <w:color w:val="000000"/>
      <w:sz w:val="18"/>
      <w:szCs w:val="18"/>
    </w:rPr>
  </w:style>
  <w:style w:type="character" w:styleId="FontStyle38">
    <w:name w:val="Font Style38"/>
    <w:qFormat/>
    <w:rPr>
      <w:rFonts w:ascii="Bookman Old Style" w:hAnsi="Bookman Old Style" w:cs="Bookman Old Style"/>
      <w:color w:val="000000"/>
      <w:sz w:val="18"/>
      <w:szCs w:val="18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23">
    <w:name w:val="Основной текст 2"/>
    <w:basedOn w:val="Normal"/>
    <w:qFormat/>
    <w:pPr>
      <w:ind w:left="426" w:hanging="426"/>
      <w:jc w:val="both"/>
    </w:pPr>
    <w:rPr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1">
    <w:name w:val="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04:00Z</dcterms:created>
  <dc:creator>SET</dc:creator>
  <dc:description/>
  <cp:keywords/>
  <dc:language>en-US</dc:language>
  <cp:lastModifiedBy>Elena Kuleshova</cp:lastModifiedBy>
  <cp:lastPrinted>2021-10-12T10:14:00Z</cp:lastPrinted>
  <dcterms:modified xsi:type="dcterms:W3CDTF">2022-04-05T11:15:00Z</dcterms:modified>
  <cp:revision>151</cp:revision>
  <dc:subject/>
  <dc:title>ПОЯСНИТЕЛЬНАЯ  ЗАПИСКА</dc:title>
</cp:coreProperties>
</file>