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проекту межгосударственного стандарта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СТ  EN 12331-«Машины для обработки пищевых продуктов. Мясорубки. Требования безопасности и гигиены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1 Основание для разработки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1)  Статьи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2) Программа межгосударственной стандартизации на 2022-2023 гг., шифр темы</w:t>
      </w:r>
      <w:r>
        <w:rPr/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№ KZ.1.188-2022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3) Национальный план стандартизации на 2022 год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2 Краткая характеристика объекта и аспекта стандартизации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Объектом стандартизации настоящего стандарта являются машины для обработки пищевых продуктов- мясорубки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Настоящий стандарт устанавливает требования безопасности и гигиены при проектировании</w:t>
      </w:r>
      <w:r>
        <w:rPr/>
        <w:t xml:space="preserve"> мясорубок, </w:t>
      </w:r>
      <w:r>
        <w:rPr>
          <w:rFonts w:eastAsia="Calibri" w:cs="Arial" w:ascii="Arial" w:hAnsi="Arial"/>
          <w:sz w:val="24"/>
          <w:szCs w:val="24"/>
          <w:lang w:val="kk-KZ" w:eastAsia="en-US"/>
        </w:rPr>
        <w:t>используемых для измельчения свежего или замороженного мяса, мясных продуктов и рыбы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 технического регламента в целях реализации статей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Также, разработка проекта стандарта обусловлена необходимостью создания единой межгосударственной нормативной базы в данной области, соответствующей требованиям  европейских стандарто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Настоящий стандарт взаимосвязан со следующими европейскими стандартам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4 1:2006 «Безопасность машин. Принципы эргономического проектирования. Часть 1. Терминология и общие принципы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 1:2001 «Безопасность машин. Физические характеристики человека. Часть 1. Термины и определе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 2:2003 «Безопасность машин. Физические характеристики человека. Часть 2. Ручное обращение с машинами и составными частями машин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 3:2002 «Безопасность машин. Физические характеристики человека. Часть 3. Рекомендуемые пределы усилия для работы машин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672 2:2005 «Машины для пищевой промышленности. Основные понятия. Часть 2. Гигиенические треб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204-1-2018 «Безопасность машин. Электрооборудование машин. Часть 1. Общие треб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529:1991 «Степени защиты, обеспечиваемые оболочками (код IP)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496-1:2013 «Безопасность машин. Электрочувствительное защитное оборудование. Часть 1. Общие требования и испыт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744:2010 «Акустика. Определение уровней звуковой мощности и уровней звуковой энергии источников шума с использованием звукового давления. Методы проектирования практически свободного поля над отражающей плоскостью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746:2010 «Акустика. Определение уровней звуковой мощности и звуковой энергии источников шума с использованием звукового давления. Метод исследования с использованием огибающей измерительной поверхности над отражающей плоскостью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4287:1998), Геометрические характеристики изделия (GPS). Текстура поверхности: Метод профиля. Термины, определения и параметры текстуры поверхности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4871:2009  «Акустика. Декларирование и проверка значений уровня шума машин и оборуд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7010:2020 «Графические символы. Цвета безопасности и знаки безопасности. Зарегистрированные знаки безопасности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201:2010 «Акустика. Шум, издаваемый машинами и оборудованием. Определение уровней звукового давления излучения на рабочем месте и в других определенных местах в практически свободном поле над отражающей плоскостью с незначительными поправками на окружающую среду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202:2010 «Акустика. Шум, издаваемый машинами и оборудованием. Определение уровней звукового давления излучения на рабочем месте и в других определенных местах с применением приблизительных поправок на окружающую среду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688-1:2009 Акустика. Рекомендуемая практика проектирования машин и оборудования с низким уровнем шума. Часть 1. Планирование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2100:2010, «Безопасность машин. Общие принципы проектирования. Оценка риска и снижение риска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49 1:2015 «Безопасность машин. Части систем управления, связанные с безопасностью. Часть 1. Общие принципы проектир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54:2019 «Безопасность машин. Минимальные зазоры во избежание защемления частей человеческого тела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57:2019 «Безопасность машин. Безопасные расстояния для предотвращения попадания в опасные зоны верхних и нижних конечностей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4119:2013 «Безопасность машин. Блокирующие устройства, связанные с ограждениями. Принципы проектирования и выбора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4120:2015 «Безопасность машин. Ограждения. Общие требования к проектированию и изготовлению стационарных и подвижных ограждений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position w:val="-1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ГОСТ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EN 12331- вводиться впервы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тандарт разработан на основе европейского стандарта </w:t>
      </w:r>
      <w:r>
        <w:rPr>
          <w:rFonts w:cs="Arial" w:ascii="Arial" w:hAnsi="Arial"/>
          <w:lang w:val="en-US"/>
        </w:rPr>
        <w:t>EN</w:t>
      </w:r>
      <w:r>
        <w:rPr>
          <w:rFonts w:cs="Arial" w:ascii="Arial" w:hAnsi="Arial"/>
        </w:rPr>
        <w:t xml:space="preserve"> 12331:2021</w:t>
      </w:r>
      <w:r>
        <w:rPr/>
        <w:t xml:space="preserve"> </w:t>
      </w:r>
      <w:r>
        <w:rPr>
          <w:rFonts w:cs="Arial" w:ascii="Arial" w:hAnsi="Arial"/>
          <w:lang w:val="en-US"/>
        </w:rPr>
        <w:t>Fo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cess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ry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Minc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s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Safe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ygie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quirements</w:t>
      </w:r>
      <w:r>
        <w:rPr>
          <w:rFonts w:cs="Arial" w:ascii="Arial" w:hAnsi="Arial"/>
        </w:rPr>
        <w:t xml:space="preserve"> («-«Машины для обработки пищевых продуктов. </w:t>
      </w:r>
      <w:r>
        <w:rPr>
          <w:rFonts w:cs="Arial" w:ascii="Arial" w:hAnsi="Arial"/>
          <w:lang w:val="en-US"/>
        </w:rPr>
        <w:t>Мясорубки. Требования безопасности и гигиены»</w:t>
      </w:r>
      <w:r>
        <w:rPr>
          <w:rFonts w:cs="Arial" w:ascii="Arial" w:hAnsi="Arial"/>
        </w:rPr>
        <w:t>.</w:t>
      </w:r>
    </w:p>
    <w:p>
      <w:pPr>
        <w:pStyle w:val="4"/>
        <w:shd w:fill="auto" w:val="clear"/>
        <w:spacing w:lineRule="auto" w:line="240" w:before="0" w:after="0"/>
        <w:ind w:right="23" w:firstLine="5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– идентичная (IDT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2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ГП «Казахстанский институт стандартизации и метрологи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г. Нур-Султан, Левый берег, ул. Мәнгілік ел, дом 11, тел.8(7172) 98-06-31, электронная почта: е.</w:t>
      </w:r>
      <w:r>
        <w:rPr>
          <w:rFonts w:cs="Arial" w:ascii="Arial" w:hAnsi="Arial"/>
          <w:sz w:val="24"/>
          <w:szCs w:val="24"/>
          <w:lang w:val="en-US"/>
        </w:rPr>
        <w:t>kuleshova</w:t>
      </w:r>
      <w:r>
        <w:rPr>
          <w:rFonts w:cs="Arial" w:ascii="Arial" w:hAnsi="Arial"/>
          <w:sz w:val="24"/>
          <w:szCs w:val="24"/>
        </w:rPr>
        <w:t>@k</w:t>
      </w:r>
      <w:r>
        <w:rPr>
          <w:rFonts w:cs="Arial" w:ascii="Arial" w:hAnsi="Arial"/>
          <w:sz w:val="24"/>
          <w:szCs w:val="24"/>
          <w:lang w:val="en-US"/>
        </w:rPr>
        <w:t>sm</w:t>
      </w:r>
      <w:r>
        <w:rPr>
          <w:rFonts w:cs="Arial" w:ascii="Arial" w:hAnsi="Arial"/>
          <w:sz w:val="24"/>
          <w:szCs w:val="24"/>
        </w:rPr>
        <w:t>.kz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енерального директор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ГП на ПХВ «Казахстанский институт 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стандартизации и метрологии»</w:t>
        <w:tab/>
        <w:t xml:space="preserve">С. Радаев </w:t>
      </w:r>
    </w:p>
    <w:sectPr>
      <w:footerReference w:type="default" r:id="rId2"/>
      <w:type w:val="nextPage"/>
      <w:pgSz w:w="11906" w:h="16838"/>
      <w:pgMar w:left="907" w:right="567" w:gutter="0" w:header="0" w:top="510" w:footer="1021" w:bottom="107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Tit1">
    <w:name w:val="tit1"/>
    <w:qFormat/>
    <w:rPr>
      <w:rFonts w:ascii="Verdana" w:hAnsi="Verdana" w:cs="Verdana"/>
      <w:b/>
      <w:bCs/>
      <w:sz w:val="21"/>
      <w:szCs w:val="21"/>
    </w:rPr>
  </w:style>
  <w:style w:type="character" w:styleId="Style9">
    <w:name w:val="Верхний колонтитул Знак"/>
    <w:qFormat/>
    <w:rPr>
      <w:sz w:val="26"/>
    </w:rPr>
  </w:style>
  <w:style w:type="character" w:styleId="21">
    <w:name w:val="Заголовок 2 Знак"/>
    <w:qFormat/>
    <w:rPr>
      <w:b/>
      <w:sz w:val="26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Qfsearchtxt">
    <w:name w:val="qfsearchtxt"/>
    <w:basedOn w:val="Style8"/>
    <w:qFormat/>
    <w:rPr/>
  </w:style>
  <w:style w:type="character" w:styleId="Emphasis">
    <w:name w:val="Emphasis"/>
    <w:qFormat/>
    <w:rPr>
      <w:i/>
      <w:lang w:val="fr-F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FontStyle72">
    <w:name w:val="Font Style72"/>
    <w:qFormat/>
    <w:rPr>
      <w:rFonts w:ascii="Arial" w:hAnsi="Arial" w:cs="Arial"/>
      <w:color w:val="000000"/>
      <w:sz w:val="18"/>
      <w:szCs w:val="18"/>
    </w:rPr>
  </w:style>
  <w:style w:type="character" w:styleId="FontStyle28">
    <w:name w:val="Font Style28"/>
    <w:qFormat/>
    <w:rPr>
      <w:rFonts w:ascii="Book Antiqua" w:hAnsi="Book Antiqua" w:cs="Book Antiqua"/>
      <w:i/>
      <w:iCs/>
      <w:color w:val="000000"/>
      <w:sz w:val="20"/>
      <w:szCs w:val="20"/>
    </w:rPr>
  </w:style>
  <w:style w:type="character" w:styleId="FontStyle29">
    <w:name w:val="Font Style29"/>
    <w:qFormat/>
    <w:rPr>
      <w:rFonts w:ascii="Book Antiqua" w:hAnsi="Book Antiqua" w:cs="Book Antiqua"/>
      <w:color w:val="000000"/>
      <w:sz w:val="20"/>
      <w:szCs w:val="20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color w:val="000000"/>
      <w:sz w:val="18"/>
      <w:szCs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ind w:left="426" w:hanging="426"/>
      <w:jc w:val="both"/>
    </w:pPr>
    <w:rPr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4:00Z</dcterms:created>
  <dc:creator>SET</dc:creator>
  <dc:description/>
  <cp:keywords/>
  <dc:language>en-US</dc:language>
  <cp:lastModifiedBy>Elena Kuleshova</cp:lastModifiedBy>
  <cp:lastPrinted>2021-10-12T10:14:00Z</cp:lastPrinted>
  <dcterms:modified xsi:type="dcterms:W3CDTF">2022-04-04T11:08:00Z</dcterms:modified>
  <cp:revision>154</cp:revision>
  <dc:subject/>
  <dc:title>ПОЯСНИТЕЛЬНАЯ  ЗАПИСКА</dc:title>
</cp:coreProperties>
</file>