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 проекту межгосударственного стандарта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ГОСТ  EN 12043 -«Машины для обработки пищевых продуктов. Шкафы для расстойки теста. Требования безопасности и гигиены»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1 Основание для разработки стандарт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1)  Статьи 4 и 5 ТР ТС 010/2011 «О безопасности машин и оборудования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2) Программа межгосударственной стандартизации на 2022-2023 гг., шифр темы № KZ.1.183-2022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3) Национальный план стандартизации на 2022 год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2 Краткая характеристика объекта и аспекта стандартизации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val="kk-KZ" w:eastAsia="en-US"/>
        </w:rPr>
        <w:t>Объектом стандартизации настоящего стандарта являются машины для обработки пищевых продуктов- шкафы для расслойки тест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val="kk-KZ" w:eastAsia="en-US"/>
        </w:rPr>
        <w:t>Настоящий стандарт устанавливает требования безопасности и гигиены</w:t>
      </w:r>
    </w:p>
    <w:p>
      <w:pPr>
        <w:pStyle w:val="Normal"/>
        <w:widowControl w:val="false"/>
        <w:jc w:val="both"/>
        <w:rPr>
          <w:rFonts w:ascii="Arial" w:hAnsi="Arial" w:eastAsia="Calibri" w:cs="Arial"/>
          <w:sz w:val="24"/>
          <w:szCs w:val="24"/>
          <w:lang w:val="kk-KZ" w:eastAsia="en-US"/>
        </w:rPr>
      </w:pPr>
      <w:r>
        <w:rPr>
          <w:rFonts w:eastAsia="Calibri" w:cs="Arial" w:ascii="Arial" w:hAnsi="Arial"/>
          <w:sz w:val="24"/>
          <w:szCs w:val="24"/>
          <w:lang w:val="kk-KZ" w:eastAsia="en-US"/>
        </w:rPr>
        <w:t>к проектированию и производству устройств с механическими подвижными карманными держателями, используемых в пищевой промышленности, кондитерских изделиях, пекарнях и т. д. для выдержки теста между различными этапами. фазы процесса.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color w:val="2D2D2D"/>
          <w:spacing w:val="2"/>
          <w:sz w:val="24"/>
          <w:szCs w:val="24"/>
          <w:shd w:fill="FFFFFF" w:val="clear"/>
          <w:lang w:val="kk-KZ" w:eastAsia="en-US"/>
        </w:rPr>
      </w:pPr>
      <w:r>
        <w:rPr>
          <w:rFonts w:eastAsia="Calibri" w:cs="Arial" w:ascii="Arial" w:hAnsi="Arial"/>
          <w:color w:val="2D2D2D"/>
          <w:spacing w:val="2"/>
          <w:sz w:val="24"/>
          <w:szCs w:val="24"/>
          <w:shd w:fill="FFFFFF" w:val="clear"/>
          <w:lang w:val="kk-KZ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3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Разработка стандарта необходима для выполнения требований технического регламента в целях реализации статей 4 и 5 ТР ТС 010/2011 «О безопасности машин и оборудования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Также, разработка проекта стандарта обусловлена необходимостью создания единой межгосударственной нормативной базы в данной области, соответствующей требованиям  европейских стандарто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4 Сведения о взаимосвязи проекта межгосударственного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Настоящий стандарт взаимосвязан со следующими европейскими стандартами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4-1:2006 «Безопасность машин. Принципы эргономического проектирования. Часть 1. Терминология и общие принципы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953 «Безопасность машин. Ограждения. Общие требования к проектированию и изготовлению стационарных и подвижных ограждений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1672-2:2005 «Машины для пищевой промышленности. Основные понятия. Часть 2. Гигиенические треб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0204-1:2006 «Безопасность машин. Электрооборудование машин. Часть 1. Общие треб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0529 «Степени защиты, обеспечиваемые оболочками (код IP)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61000-6 «Электромагнитная совместимость (ЭМС). Часть 6-1. Общие стандарты. Помехоустойчивость для жилых, коммерческих и легких промышленных сред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EN ISO 3744:2010 «Акустика. Определение уровней звуковой мощности и уровней звуковой энергии источников шума с использованием звукового давления. Технические методы для практически свободного поля над отражающей плоскостью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ISO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4287 «Геометрические характеристики изделий (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GPS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). Текстура поверхности: Метод профиля. Термины, определения и параметры текстуры поверхности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ISO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4871 «Акустика. Декларация и проверка значений уровня шума машин и оборуд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ISO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11201 «Акустика. Шум, издаваемый машинами и оборудованием. Определение уровней звукового давления излучения на рабочем месте и в других указанных местах в основном в свободном поле над отражающей плоскостью с незначительными поправками на окружающую среду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ISO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12001 «Акустика. Шум, издаваемый машинами и оборудованием. Правила составления и представления кода испытаний на шум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ISO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12100:2010 «Безопасность машин. Общие принципы проектирования. Оценка риска и снижение риска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ISO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13732-1 «Эргономика тепловой среды. Методы оценки реакции человека на контакт с поверхностями. Часть 1. Горячие поверхности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ISO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13849 1:2008 «Безопасность машин. Части систем управления, связанные с безопасностью. Часть 1. Общие принципы проектир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ISO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13850, Безопасность машин. Аварийная остановка. Принципы проектир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ISO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13857:2008 «Безопасность машин. Безопасные расстояния для предотвращения попадания в опасные зоны верхних и нижних конечностей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EN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ISO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 xml:space="preserve"> 14119 «Безопасность машин. Блокирующие устройства, связанные с ограждениями. 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  <w:lang w:val="en-US"/>
        </w:rPr>
        <w:t>Принципы проектирования и выбора</w:t>
      </w: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  <w:lang w:val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5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napToGrid w:val="false"/>
        <w:ind w:left="2" w:hanging="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position w:val="-1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Принятие стандарта повлечет за собой отмену ГОСТ 31527-2012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napToGrid w:val="false"/>
        <w:ind w:left="2" w:hanging="2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>Пересмотр ГОСТ 31527-2012  связан с переизданием европейского стандарта</w:t>
      </w:r>
      <w:r>
        <w:rPr/>
        <w:t xml:space="preserve">    </w:t>
      </w:r>
      <w:r>
        <w:rPr>
          <w:rFonts w:cs="Arial" w:ascii="Arial" w:hAnsi="Arial"/>
          <w:sz w:val="24"/>
          <w:szCs w:val="24"/>
        </w:rPr>
        <w:t>EN 12043 в 2014 году. Пересмотр был проведен в части уточнения требований к защитным ограждениям, также добавлены требования по опасностям, создаваемыми излучениями.</w:t>
      </w:r>
    </w:p>
    <w:p>
      <w:pPr>
        <w:pStyle w:val="Normal"/>
        <w:widowControl w:val="false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Default"/>
        <w:tabs>
          <w:tab w:val="clear" w:pos="720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тандарт разработан на основе европейского стандарта</w:t>
      </w:r>
      <w:r>
        <w:rPr/>
        <w:t xml:space="preserve"> </w:t>
      </w:r>
      <w:r>
        <w:rPr>
          <w:rFonts w:cs="Arial" w:ascii="Arial" w:hAnsi="Arial"/>
          <w:lang w:val="en-US"/>
        </w:rPr>
        <w:t>EN</w:t>
      </w:r>
      <w:r>
        <w:rPr>
          <w:rFonts w:cs="Arial" w:ascii="Arial" w:hAnsi="Arial"/>
        </w:rPr>
        <w:t xml:space="preserve"> 12043-2014 </w:t>
      </w:r>
      <w:r>
        <w:rPr>
          <w:rFonts w:cs="Arial" w:ascii="Arial" w:hAnsi="Arial"/>
          <w:lang w:val="en-US"/>
        </w:rPr>
        <w:t>Foo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ocess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chinery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Intermedia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overs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Safe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hygie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equirements</w:t>
      </w:r>
      <w:r>
        <w:rPr>
          <w:rFonts w:cs="Arial" w:ascii="Arial" w:hAnsi="Arial"/>
        </w:rPr>
        <w:t xml:space="preserve"> («Машины для обработки пищевых продуктов. Шкафы для расстойки теста. Требования безопасности и гигиены»).</w:t>
      </w:r>
    </w:p>
    <w:p>
      <w:pPr>
        <w:pStyle w:val="4"/>
        <w:shd w:fill="auto" w:val="clear"/>
        <w:spacing w:lineRule="auto" w:line="240" w:before="0" w:after="0"/>
        <w:ind w:right="23" w:firstLine="5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соответствия – идентичная (IDT)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2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2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2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2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color w:val="2D2D2D"/>
          <w:spacing w:val="2"/>
          <w:sz w:val="22"/>
          <w:szCs w:val="24"/>
          <w:shd w:fill="FFFFFF" w:val="clear"/>
        </w:rPr>
        <w:t xml:space="preserve">7 Сведения о разработчике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РГП «Казахстанский институт стандартизации и метрологии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г. Нур-Султан, Левый берег, ул. Мәнгілік ел, дом 11, тел.8(7172) 98-06-13, электронная почта: е.</w:t>
      </w:r>
      <w:r>
        <w:rPr>
          <w:rFonts w:cs="Arial" w:ascii="Arial" w:hAnsi="Arial"/>
          <w:sz w:val="24"/>
          <w:szCs w:val="24"/>
          <w:lang w:val="en-US"/>
        </w:rPr>
        <w:t>kuleshova</w:t>
      </w:r>
      <w:r>
        <w:rPr>
          <w:rFonts w:cs="Arial" w:ascii="Arial" w:hAnsi="Arial"/>
          <w:sz w:val="24"/>
          <w:szCs w:val="24"/>
        </w:rPr>
        <w:t>@k</w:t>
      </w:r>
      <w:r>
        <w:rPr>
          <w:rFonts w:cs="Arial" w:ascii="Arial" w:hAnsi="Arial"/>
          <w:sz w:val="24"/>
          <w:szCs w:val="24"/>
          <w:lang w:val="en-US"/>
        </w:rPr>
        <w:t>sm</w:t>
      </w:r>
      <w:r>
        <w:rPr>
          <w:rFonts w:cs="Arial" w:ascii="Arial" w:hAnsi="Arial"/>
          <w:sz w:val="24"/>
          <w:szCs w:val="24"/>
        </w:rPr>
        <w:t>.kz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меститель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енерального директор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ГП на ПХВ «Казахстанский институт </w:t>
      </w:r>
    </w:p>
    <w:p>
      <w:pPr>
        <w:pStyle w:val="Normal"/>
        <w:widowControl w:val="false"/>
        <w:tabs>
          <w:tab w:val="clear" w:pos="720"/>
          <w:tab w:val="left" w:pos="7655" w:leader="none"/>
        </w:tabs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стандартизации и метрологии»</w:t>
        <w:tab/>
        <w:t xml:space="preserve">С. Радаев </w:t>
      </w:r>
    </w:p>
    <w:sectPr>
      <w:footerReference w:type="default" r:id="rId2"/>
      <w:type w:val="nextPage"/>
      <w:pgSz w:w="11906" w:h="16838"/>
      <w:pgMar w:left="1077" w:right="851" w:gutter="0" w:header="0" w:top="680" w:footer="1021" w:bottom="107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6"/>
    </w:rPr>
  </w:style>
  <w:style w:type="character" w:styleId="Tit1">
    <w:name w:val="tit1"/>
    <w:qFormat/>
    <w:rPr>
      <w:rFonts w:ascii="Verdana" w:hAnsi="Verdana" w:cs="Verdana"/>
      <w:b/>
      <w:bCs/>
      <w:sz w:val="21"/>
      <w:szCs w:val="21"/>
    </w:rPr>
  </w:style>
  <w:style w:type="character" w:styleId="Style9">
    <w:name w:val="Верхний колонтитул Знак"/>
    <w:qFormat/>
    <w:rPr>
      <w:sz w:val="26"/>
    </w:rPr>
  </w:style>
  <w:style w:type="character" w:styleId="21">
    <w:name w:val="Заголовок 2 Знак"/>
    <w:qFormat/>
    <w:rPr>
      <w:b/>
      <w:sz w:val="26"/>
    </w:rPr>
  </w:style>
  <w:style w:type="character" w:styleId="FontStyle36">
    <w:name w:val="Font Style36"/>
    <w:qFormat/>
    <w:rPr>
      <w:rFonts w:ascii="Arial" w:hAnsi="Arial" w:cs="Arial"/>
      <w:b/>
      <w:bCs/>
      <w:color w:val="000000"/>
      <w:sz w:val="42"/>
      <w:szCs w:val="4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Arial" w:hAnsi="Arial" w:cs="Arial"/>
      <w:color w:val="000000"/>
      <w:sz w:val="20"/>
      <w:szCs w:val="20"/>
    </w:rPr>
  </w:style>
  <w:style w:type="character" w:styleId="Qfsearchtxt">
    <w:name w:val="qfsearchtxt"/>
    <w:basedOn w:val="Style8"/>
    <w:qFormat/>
    <w:rPr/>
  </w:style>
  <w:style w:type="character" w:styleId="Emphasis">
    <w:name w:val="Emphasis"/>
    <w:qFormat/>
    <w:rPr>
      <w:i/>
      <w:lang w:val="fr-FR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FontStyle72">
    <w:name w:val="Font Style72"/>
    <w:qFormat/>
    <w:rPr>
      <w:rFonts w:ascii="Arial" w:hAnsi="Arial" w:cs="Arial"/>
      <w:color w:val="000000"/>
      <w:sz w:val="18"/>
      <w:szCs w:val="18"/>
    </w:rPr>
  </w:style>
  <w:style w:type="character" w:styleId="FontStyle28">
    <w:name w:val="Font Style28"/>
    <w:qFormat/>
    <w:rPr>
      <w:rFonts w:ascii="Book Antiqua" w:hAnsi="Book Antiqua" w:cs="Book Antiqua"/>
      <w:i/>
      <w:iCs/>
      <w:color w:val="000000"/>
      <w:sz w:val="20"/>
      <w:szCs w:val="20"/>
    </w:rPr>
  </w:style>
  <w:style w:type="character" w:styleId="FontStyle29">
    <w:name w:val="Font Style29"/>
    <w:qFormat/>
    <w:rPr>
      <w:rFonts w:ascii="Book Antiqua" w:hAnsi="Book Antiqua" w:cs="Book Antiqua"/>
      <w:color w:val="000000"/>
      <w:sz w:val="20"/>
      <w:szCs w:val="20"/>
    </w:rPr>
  </w:style>
  <w:style w:type="character" w:styleId="FontStyle47">
    <w:name w:val="Font Style47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FontStyle38">
    <w:name w:val="Font Style38"/>
    <w:qFormat/>
    <w:rPr>
      <w:rFonts w:ascii="Bookman Old Style" w:hAnsi="Bookman Old Style" w:cs="Bookman Old Style"/>
      <w:color w:val="000000"/>
      <w:sz w:val="18"/>
      <w:szCs w:val="18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23">
    <w:name w:val="Основной текст 2"/>
    <w:basedOn w:val="Normal"/>
    <w:qFormat/>
    <w:pPr>
      <w:ind w:left="426" w:hanging="426"/>
      <w:jc w:val="both"/>
    </w:pPr>
    <w:rPr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1">
    <w:name w:val="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4:00Z</dcterms:created>
  <dc:creator>SET</dc:creator>
  <dc:description/>
  <cp:keywords/>
  <dc:language>en-US</dc:language>
  <cp:lastModifiedBy>Elena Kuleshova</cp:lastModifiedBy>
  <cp:lastPrinted>2021-10-12T10:14:00Z</cp:lastPrinted>
  <dcterms:modified xsi:type="dcterms:W3CDTF">2022-04-04T09:43:00Z</dcterms:modified>
  <cp:revision>159</cp:revision>
  <dc:subject/>
  <dc:title>ПОЯСНИТЕЛЬНАЯ  ЗАПИСКА</dc:title>
</cp:coreProperties>
</file>